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48" w:firstLine="720"/>
        <w:jc w:val="center"/>
        <w:rPr/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3.07.2017  № 55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бщественного обсуждения проекта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Формирование соврем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й среды Черниговского сельского поселения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 xml:space="preserve">Белореченского района»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бщественного обсуждения проекта муниципальной программы «Формирование современной городской среды Черниговского сельского поселения Белореченского района » (далее – Порядок) разработан в соответствии с Федеральным законом от 21 июля 2014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>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ормирование современной городской среды Черниговского сельского поселения Белореченского района»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й наиболее эффективное достижение целей и решение задач социально-экономического развития Черниговского сельского поселения Белореченского района по благоустройству территорий Черниговского сельского поселения Белореченского района, включающий в себя общественные территории, а также дворовые территории (далее – Программ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ые территории Черниговского сельского поселения Белореченского района</w:t>
      </w:r>
      <w:r>
        <w:rPr>
          <w:sz w:val="28"/>
          <w:szCs w:val="28"/>
        </w:rPr>
        <w:t xml:space="preserve"> – территории Черниговского сельского поселения Белореченского района соответствующего функционального назначения (площади, пешеходные зоны, скверы, парки и иные территории) (далее – общественные территории);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дворовые территории Черниговского сельского поселения Белореченского района</w:t>
      </w:r>
      <w:r>
        <w:rPr>
          <w:sz w:val="28"/>
          <w:szCs w:val="28"/>
        </w:rPr>
        <w:t xml:space="preserve">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гостевыми площадками, тротуарами и дворовыми проездам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(далее – дворовые территории)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ое обсуждение проекта Программы</w:t>
      </w:r>
      <w:r>
        <w:rPr>
          <w:sz w:val="28"/>
          <w:szCs w:val="28"/>
        </w:rPr>
        <w:t xml:space="preserve"> – форма реализации прав населения Черниговского сельского поселения Белореченского района на участие в процессе принятия решения органами местного самоуправления Черниговского сельского поселения Белореченского района посредством общественного обсуждения проекта Программы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администрация Черниговского сельского поселения Белореченского район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муниципальная общественная комиссия</w:t>
      </w:r>
      <w:r>
        <w:rPr>
          <w:sz w:val="28"/>
          <w:szCs w:val="28"/>
        </w:rPr>
        <w:t xml:space="preserve">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ограммы, рассмотрения и оценки предложений заинтересованных лиц, принятия решения по результатам общественного обсуждения в целях утверждения Программы, осуществления контроля за реализацией Программы (далее – Комиссия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территорий, подлежащих благоустройству в рамках Программы, согласно приложению № 2 к настоящему постановлению, граждане и организации, заинтересованные в благоустройстве общественных территорий Черниговского сельского поселения Белореченского района, в соответствии с приложением № 3 к настоящему постановлению (далее – Заинтересованные лица)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бщественное обсуждение проекта Программы обеспечивается путём размещения уполномоченным органом проекта Программы на официальном Интернет-сайте администрации Черниговского сельского поселения Белореченского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ограммы (далее – извещение)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,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ограммы, адрес, по которому Заинтересованные лица предоставляют предложения, а также место и время проведения общественного обсуждения проекта Программы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. Общественное обсуждение проекта Программы проводится на принципах открытости, публичности и гласности в целях информирования Заинтересованных лиц о разработке проекта Программы, выявления и учёта их мнения по вопрос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а) включения в Программу общественных территорий, подлежащих благоустройству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б) включения дворовых территорий в Программу, подлежащих обязательному благоустройств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ограммы осуществляется на добровольных началах. Заинтересованные лица вправе свободно выражать своё мнение и вносить предложения о включении в Программу общественных и дворовых территорий, подлежащих благоустройству (далее – предложения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. Общественное обсуждение проекта Программы проводится в срок не менее 31 календарного дня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орядок принятия и передачи уполномоченным органом предложений Заинтересованных лиц в Комиссию, формирования перечня общественных территорий и адресного перечня дворовых территорий, подлежащих благоустройству, установлен в приложениях № 2, 3 к настоящему постановлению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6. Обсуждение сформированного перечня общественных территорий и адресного перечня дворовых территорий, подлежащих благоустройству,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и принятия Комиссией решений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обсуждения сформированного перечн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х территорий и адресного перечня дворовых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й, подлежащих благоустройству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7. Заседание Комиссии по обсуждению сформированного перечня общественных территорий и адресного перечня дворовых территорий, подлежащих благоустройству, проводится в открытой форме по адресу, указанному в извещени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, предложения которых включены в перечень общественных территорий и адресный перечень дворовых территорий, подлежащих благоустройству,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8. Результатом заседания Комиссии по обсуждению сформированного перечня общественных территорий и адресного перечня дворовых территорий, подлежащих благоустройству,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ограммы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9. 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0. 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одпрограммы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ограммы, подлежащий утверждению, с приложением письменных пояснений о том, какие изменения внесены по итогам общественного обсуждения проекта Программы и каким образом учтены предложения Заинтересованных лиц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1. Утверждение Программы по результатам общественного обсуждения обеспечивается уполномоченным органом в установленном порядке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Целью деятельности Комиссии является организация общественного обсуждения проекта Программы, рассмотрение, оценка предложений Заинтересованных лиц, принятие решения по результатам общественного обсуждения в целях последующего утверждения Программы, контроль за реализацией Программы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3. Состав Комиссии утверждён согласно приложению № 2 к настоящему Порядк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имеет право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апрашивать необходимые документы в отраслевых, функциональных и территориальных органах администрации Черниговского сельского поселения Белореченского района, в иных организациях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5. 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5"/>
        <w:jc w:val="both"/>
        <w:rPr/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С.В. Гордеева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30:00Z</dcterms:created>
  <dc:creator>.</dc:creator>
  <dc:description/>
  <cp:keywords/>
  <dc:language>en-US</dc:language>
  <cp:lastModifiedBy>MARINA</cp:lastModifiedBy>
  <cp:lastPrinted>2017-07-13T13:58:00Z</cp:lastPrinted>
  <dcterms:modified xsi:type="dcterms:W3CDTF">2017-07-21T09:22:00Z</dcterms:modified>
  <cp:revision>23</cp:revision>
  <dc:subject/>
  <dc:title>Об утверждении  порядка предоставления субсидий  организациям,</dc:title>
</cp:coreProperties>
</file>